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>Пояснительная записка о ходе реализации подпрограммы</w:t>
        <w:br/>
        <w:t>«Архивное дело» муниципальной программы</w:t>
        <w:br/>
        <w:t>«Муниципального управление» на 2015-2020 гг.</w:t>
        <w:br/>
        <w:t>по итогам работы за 2018 год</w:t>
      </w:r>
    </w:p>
    <w:p>
      <w:pPr>
        <w:pStyle w:val="31"/>
        <w:shd w:fill="auto" w:val="clear"/>
        <w:spacing w:lineRule="auto" w:line="240"/>
        <w:jc w:val="both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целях реализации подпрограммы «Архивное дело» муниципальной</w:t>
        <w:br/>
        <w:t>программы «Муниципальное управление» на 2015 - 2020 гг., выполнения</w:t>
        <w:br/>
        <w:t xml:space="preserve">показателей основных направлений деятельности архивного отдела Администрации </w:t>
        <w:br/>
        <w:t xml:space="preserve">муниципального образования «Можгинский район» за 2018 год, а также достижения показателей ГП УР «Развитие информационного общества в Удмуртской Республике (2014-2020 гг.)» деятельность архивного отдела была направлена на продолжение реализац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27 сентября 2011 года №797 </w:t>
      </w:r>
      <w:r>
        <w:rPr>
          <w:rStyle w:val="21"/>
          <w:color w:val="000000"/>
          <w:sz w:val="28"/>
          <w:szCs w:val="28"/>
        </w:rPr>
        <w:t>«О</w:t>
      </w:r>
      <w:r>
        <w:rPr>
          <w:rStyle w:val="2"/>
          <w:color w:val="000000"/>
          <w:sz w:val="28"/>
          <w:szCs w:val="28"/>
        </w:rPr>
        <w:t xml:space="preserve">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Указа Главы Удмуртской Республики от 21.01.2015 № 1 «Об отдельных вопросах совершенствования системы государственного управления в</w:t>
        <w:br/>
        <w:t>Удмуртской Республике», Закона Удмуртской Республики от 29.12.2005 № 82-</w:t>
        <w:br/>
        <w:t>РЗ «О наделении органов местного самоуправления отдельными</w:t>
        <w:br/>
        <w:t>государственными полномочиями Удмуртской Республики» и других</w:t>
        <w:br/>
        <w:t>законодательных, нормативно-правовых актов в области архивного 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соответствии с вышеизложенным, в течение 2018 года в архивном</w:t>
        <w:br/>
        <w:t xml:space="preserve">отделе осуществлялись следующие мероприятия </w:t>
      </w:r>
      <w:r>
        <w:rPr>
          <w:rStyle w:val="22"/>
          <w:color w:val="000000"/>
          <w:sz w:val="28"/>
          <w:szCs w:val="28"/>
        </w:rPr>
        <w:t>(Форма № 2)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 в рамках организации хранения, комплектования и использования</w:t>
        <w:br/>
        <w:t>документов Архивного фонда Удмуртской Республики и других архивных</w:t>
        <w:br/>
        <w:t>документов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рганизация хранения, комплектования и использования архивных</w:t>
        <w:br/>
        <w:t>документов путем проведения работ по повышению уровня безопасности</w:t>
        <w:br/>
        <w:t>архивов и сохранности архивных фондов; физико-химическая и техническая</w:t>
        <w:br/>
        <w:t>обработка документов; проведение информационных мероприятий, с целью</w:t>
        <w:br/>
        <w:t>расширения доступа к архивным документам;</w:t>
        <w:br/>
        <w:t>осуществление государственного учёта документов, хранящихся в архивном</w:t>
        <w:br/>
        <w:t>отделе; расширение доступа к документам Архивного фонда Удмуртской</w:t>
        <w:br/>
        <w:t>Республики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целях улучшения физического состояния документов проведены</w:t>
        <w:br/>
        <w:t>следующие виды работ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014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еставрация документов 97 листов в 10 делах, из них относящихся к</w:t>
        <w:br/>
        <w:t>собственности УР - 97 листов в 10 делах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019" w:leader="none"/>
        </w:tabs>
        <w:spacing w:lineRule="auto" w:line="240"/>
        <w:ind w:left="0" w:firstLine="36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дшивка и переплет 68 дел</w:t>
      </w:r>
    </w:p>
    <w:p>
      <w:pPr>
        <w:pStyle w:val="23"/>
        <w:shd w:fill="auto" w:val="clear"/>
        <w:tabs>
          <w:tab w:val="clear" w:pos="720"/>
          <w:tab w:val="left" w:pos="1019" w:leader="none"/>
        </w:tabs>
        <w:spacing w:lineRule="auto" w:line="24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>В 2018 году согласно Плану проведена проверка наличия дел в 18 фондах в количестве 4747 дел.</w:t>
      </w:r>
    </w:p>
    <w:p>
      <w:pPr>
        <w:pStyle w:val="23"/>
        <w:shd w:fill="auto" w:val="clear"/>
        <w:spacing w:lineRule="auto" w:line="240"/>
        <w:ind w:firstLine="360"/>
        <w:rPr/>
      </w:pPr>
      <w:r>
        <w:rPr>
          <w:rStyle w:val="2"/>
          <w:color w:val="000000"/>
          <w:sz w:val="28"/>
          <w:szCs w:val="28"/>
        </w:rPr>
        <w:t>В соответствии с вопросником Комитета по делам архивов при</w:t>
        <w:br/>
        <w:t>Правительстве Удмуртской Республики проведено обследование состояния</w:t>
        <w:br/>
        <w:t>сохранности архивных документов в 1 организации – ГУП УР «Можгаплем»</w:t>
        <w:br/>
        <w:t>относящиеся к собственности УР.</w:t>
      </w:r>
    </w:p>
    <w:p>
      <w:pPr>
        <w:pStyle w:val="23"/>
        <w:shd w:fill="auto" w:val="clear"/>
        <w:spacing w:lineRule="auto" w:line="240"/>
        <w:ind w:firstLine="360"/>
        <w:rPr/>
      </w:pPr>
      <w:r>
        <w:rPr>
          <w:rStyle w:val="2"/>
          <w:color w:val="000000"/>
          <w:sz w:val="28"/>
          <w:szCs w:val="28"/>
        </w:rPr>
        <w:t>В течение 2018 года на хранение в архивный отдел приняты документы</w:t>
        <w:br/>
        <w:t>в количестве 963 ед.хр. Из них: 957 ед.хр. управленческой документации,</w:t>
        <w:br/>
        <w:t>6 ед.хр. документов по личному составу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 состоянию на 01.01.2019 в архивном отделе хранится 51685 ед.хр.,</w:t>
        <w:br/>
        <w:t>из них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правленческая документация - 33866 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окументы по личному составу - 17215 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jc w:val="left"/>
        <w:rPr>
          <w:b/>
          <w:b/>
          <w:sz w:val="28"/>
          <w:szCs w:val="28"/>
        </w:rPr>
      </w:pPr>
      <w:r>
        <w:rPr>
          <w:rStyle w:val="29"/>
          <w:b w:val="false"/>
          <w:color w:val="000000"/>
          <w:sz w:val="28"/>
          <w:szCs w:val="28"/>
        </w:rPr>
        <w:t xml:space="preserve">документы личного происхождения – 39 </w:t>
      </w:r>
      <w:r>
        <w:rPr>
          <w:rStyle w:val="2"/>
          <w:color w:val="000000"/>
          <w:sz w:val="28"/>
          <w:szCs w:val="28"/>
        </w:rPr>
        <w:t>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учно-техническая документация - 560 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фотодокументы - 5 ед.хр.;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 отчётный период все дела, принятые на хранение в архивный отдел</w:t>
        <w:br/>
        <w:t>закартонированы, что составляет - 100%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8 году с целью улучшения материальной базы архивного отдела,</w:t>
        <w:br/>
        <w:t>создания условий для обеспечения сохранности архивных документов</w:t>
        <w:br/>
        <w:t>проведены следующие мероприятия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961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проведен ремонт помещения под архивохранилища; </w:t>
      </w:r>
    </w:p>
    <w:p>
      <w:pPr>
        <w:pStyle w:val="23"/>
        <w:shd w:fill="auto" w:val="clear"/>
        <w:tabs>
          <w:tab w:val="clear" w:pos="720"/>
          <w:tab w:val="left" w:pos="1183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>-       закартонировано 963 дела;</w:t>
      </w:r>
    </w:p>
    <w:p>
      <w:pPr>
        <w:pStyle w:val="23"/>
        <w:shd w:fill="auto" w:val="clear"/>
        <w:tabs>
          <w:tab w:val="clear" w:pos="720"/>
          <w:tab w:val="left" w:pos="1183" w:leader="none"/>
        </w:tabs>
        <w:spacing w:lineRule="auto" w:line="24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</w:t>
      </w:r>
      <w:r>
        <w:rPr>
          <w:rStyle w:val="2"/>
          <w:color w:val="000000"/>
          <w:sz w:val="28"/>
          <w:szCs w:val="28"/>
        </w:rPr>
        <w:t>В 2018 году в целях расширения доступа к документам Архивного фонда</w:t>
        <w:br/>
        <w:t>Удмуртской Республики и их популяризации сотрудниками архивного отдела</w:t>
        <w:br/>
        <w:t>проведено 12 информационных мероприятий, из них: 2 документальные</w:t>
        <w:br/>
        <w:t>выставки, 4 информации для размещения на сайте МО «Можгинский район», составлено 4 информационных материала, 2 экскурсии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бщее количество пользователей архивной информацией за отчётный</w:t>
        <w:br/>
        <w:t>период составило 1906 человек, из них 60 человек посетили выставки</w:t>
        <w:br/>
        <w:t>документов, 18 человек присутствовали на экскурсии, 1644</w:t>
        <w:br/>
        <w:t>человек обратились с запросами на получение справки социально-правового</w:t>
        <w:br/>
        <w:t>характера, 170 человек обратились с тематическим запросом, 14 человек</w:t>
        <w:br/>
        <w:t>работало в читальном зале архивного от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рамках модернизации технологий работы на основании внедрения</w:t>
        <w:br/>
        <w:t>современных информационных и телекоммуникационных технологий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недрение автоматизированных программных комплексов, баз данных к</w:t>
        <w:br/>
        <w:t>архивным документам, хранящимся в архивном отделе; перевод архивных</w:t>
        <w:br/>
        <w:t>документов, хранящихся в архивном отделе, в электронный вид (оцифровка);</w:t>
        <w:br/>
        <w:t>оснащение в архивном отделе общественного места доступа к информационным</w:t>
        <w:br/>
        <w:t>ресурсам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течение второго полугодия 2018 года осуществлялось</w:t>
        <w:br/>
        <w:t>администрирование (техническое обслуживание) баз данных,</w:t>
        <w:br/>
        <w:t>специализированных программ архивного от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оздание учётных БД и автоматизированного НСА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 своевременное заполнение полей на уровне «Единица хранения» ПК</w:t>
        <w:br/>
        <w:t>«Архивный фонд» - 963 ед.хр., из них относящиеся к собственности УР -111</w:t>
        <w:br/>
        <w:t xml:space="preserve">Состояние на АСГУ на уровне фондов, описей и единицы хранения на </w:t>
      </w:r>
    </w:p>
    <w:p>
      <w:pPr>
        <w:pStyle w:val="23"/>
        <w:shd w:fill="auto" w:val="clear"/>
        <w:tabs>
          <w:tab w:val="clear" w:pos="720"/>
          <w:tab w:val="left" w:pos="1335" w:leader="none"/>
        </w:tabs>
        <w:spacing w:lineRule="auto" w:line="24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 01.01.2018г. составляет - 100 %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рамках реализации ГП УР «Развитие информационного общества в</w:t>
        <w:br/>
        <w:t>Удмуртской Республике (2014-2020 гг.)» сотрудниками архивного отдела</w:t>
        <w:br/>
        <w:t>ежегодно вносятся сведения в автоматизированные НСА (тематические БД). В</w:t>
        <w:br/>
        <w:t>2018 году в тематические БД всего внесено 108 записей/13 ед.хр., из них по документам, относящимся к собственности Удмуртской</w:t>
        <w:br/>
        <w:t xml:space="preserve">Республики - 108 записей/13 ед.хр., 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 01.12.2018 общее количество записей тематических БД составило -</w:t>
        <w:br/>
        <w:t>17240 записи/. – 8,68 Мб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архивном отделе всего оцифровано 781 дело, что составляет 1,5% от</w:t>
        <w:br/>
        <w:t>общего количества архивных дел, хранящихся в архивном отделе (51685 дел).</w:t>
        <w:br/>
        <w:t>Из них оцифровано за отчётный период 76 дел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8 году продолжено совершенствование работы по развитию системы</w:t>
        <w:br/>
        <w:t>приёма граждан по принципу «Одного окна» и реализацию соглашений с</w:t>
        <w:br/>
        <w:t>Управлением Пенсионного фонда РФ (ГУ) в городе Можге и Можгинском</w:t>
        <w:br/>
        <w:t>районе Удмуртской Республики и МАУ «Многофункциональный центр» города</w:t>
        <w:br/>
        <w:t>Можги, а также соблюдению общих требований к формированию, ведению и</w:t>
        <w:br/>
        <w:t>утверждению перечней государственных (муниципальных) услуг и работ в</w:t>
        <w:br/>
        <w:t>области архивного дела в соответствии с постановлением Правительства</w:t>
        <w:br/>
        <w:t>Российской Федерации от 26.02.2014 №151.</w:t>
      </w:r>
    </w:p>
    <w:p>
      <w:pPr>
        <w:pStyle w:val="23"/>
        <w:shd w:fill="auto" w:val="clear"/>
        <w:tabs>
          <w:tab w:val="clear" w:pos="720"/>
          <w:tab w:val="left" w:pos="6250" w:leader="none"/>
        </w:tabs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8 году принято и исполнено запросов граждан и организаций 1814 в законодательно установленные сроки, в том числе в режиме «Одного окна», из них: 1644 запросов социально-правового характера, в том числе по документам, относящимся к собственности УР - 1386 запросов, 170 тематический запрос, в том числе по планам и обращениям органов власти - 53 запрос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читальном зале работало 14 исследователей, которым выдано 76 ед.хр.</w:t>
        <w:br/>
        <w:t>Предоставлено архивных копий документов - 183 документа на 745 листах, в</w:t>
        <w:br/>
        <w:t>т.ч. документов, относящихся к собственности УР - 105 документов на 342</w:t>
        <w:br/>
        <w:t>листах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ыдача дел во временное пользование в организации составила - 76 дел,</w:t>
        <w:br/>
        <w:t>сотрудникам архивного отдела для работы - 16420 дел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8 году оказано 199 консультаций, методической и практической</w:t>
        <w:br/>
        <w:t>помощи по вопросам в организации делопроизводства и</w:t>
        <w:br/>
        <w:t>архивного дела на предприятии, учреждении, организации Можгинского район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8 году проведено 6 семинаров по вопросам делопроизводства и</w:t>
        <w:br/>
        <w:t>архивного 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рамках реализации переданных отдельных государственных</w:t>
        <w:br/>
        <w:t>полномочий по хранению, комплектованию, учету и использованию архивных</w:t>
        <w:br/>
        <w:t>документов, относящихся к собственности Удмуртской Республики, временно</w:t>
        <w:br/>
        <w:t>хранящихся в архивном отделе обеспечено временное хранение 28718 дел,</w:t>
        <w:br/>
        <w:t>отнесенных к собственности Удмуртской Республики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отчетном периоде достигнуты следующие значения целевых</w:t>
        <w:br/>
        <w:t>показателей (индикаторов) муниципальной программы «Муниципальное</w:t>
        <w:br/>
        <w:t xml:space="preserve">управление» подпрограммы «Архивное дело» </w:t>
      </w:r>
      <w:r>
        <w:rPr>
          <w:rStyle w:val="22"/>
          <w:color w:val="000000"/>
          <w:sz w:val="28"/>
          <w:szCs w:val="28"/>
        </w:rPr>
        <w:t>(Форма №1)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023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едоставление заявителям государственных и муниципальных услуг в</w:t>
        <w:br/>
        <w:t>области архивного дела в установленные законодательством сроки от общего</w:t>
        <w:br/>
        <w:t>количества предоставленных государственных и муниципальных услуг в</w:t>
        <w:br/>
        <w:t>области архивного дела - выполнено на 100%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28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оля архивных документов, хранящихся в архивном отделе в</w:t>
        <w:br/>
        <w:t>нормативных условиях, обеспечивающих их постоянное хранение, в общем</w:t>
        <w:br/>
        <w:t>количестве документов архивного отдела Администрации муниципального</w:t>
        <w:br/>
        <w:t>образования «Можгинский район» составляет 90 % от 100% запланированных.</w:t>
        <w:br/>
        <w:t>Процент исполнения составляет 90%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219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дельный вес архивных единиц хранения, включенных в</w:t>
        <w:br/>
        <w:t>автоматизированные информационно-поисковые системы составляет 100% от</w:t>
        <w:br/>
        <w:t>100% запланированных. Процент исполнения составляет - 100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sz w:val="28"/>
          <w:szCs w:val="28"/>
        </w:rPr>
        <w:t xml:space="preserve">     </w:t>
      </w:r>
      <w:r>
        <w:rPr>
          <w:rStyle w:val="2"/>
          <w:sz w:val="28"/>
          <w:szCs w:val="28"/>
        </w:rPr>
        <w:t>4. Удельный вес документов Архивного фонда Удмуртской Республики,</w:t>
        <w:br/>
        <w:t>хранящихся сверх установленных сроков их временного хранения в</w:t>
        <w:br/>
        <w:t>организациях-источниках комплектования архивного отдела Администрации</w:t>
        <w:br/>
        <w:t>муниципального образования «Можгинский район» составляет 1,7 % от 0 %</w:t>
        <w:br/>
        <w:t xml:space="preserve">плановых. Процент исполнения составляет 55%., так как при планировании показателя предполагалось, что </w:t>
      </w:r>
      <w:r>
        <w:rPr>
          <w:rFonts w:cs="Times New Roman" w:ascii="Times New Roman" w:hAnsi="Times New Roman"/>
          <w:sz w:val="28"/>
          <w:szCs w:val="28"/>
        </w:rPr>
        <w:t>Управление  образования и семьи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Можгинский район» </w:t>
      </w:r>
      <w:r>
        <w:rPr>
          <w:rStyle w:val="2"/>
          <w:sz w:val="28"/>
          <w:szCs w:val="28"/>
        </w:rPr>
        <w:t>в течение 2018 года проведут работу по упорядочению дел постоянного хранения и передадут дела 2006-2012гг. на хранение в муниципальный архив. В виду частой смены сотрудников, ответственных за работу с архивом, работа по упорядочению документов начата, описи упорядочены по 2012 год, в связи с утерей бухгалтерских документов описи 2006-2012гг. не утверждены, соответственно передача дел не осуществлялась.</w:t>
      </w:r>
    </w:p>
    <w:p>
      <w:pPr>
        <w:pStyle w:val="23"/>
        <w:shd w:fill="auto" w:val="clear"/>
        <w:tabs>
          <w:tab w:val="clear" w:pos="720"/>
          <w:tab w:val="left" w:pos="1028" w:leader="none"/>
        </w:tabs>
        <w:spacing w:lineRule="auto" w:line="24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>5. Доля архивных документов, включая фонды аудио- и видеоархивов,</w:t>
        <w:br/>
        <w:t>переведенных в электронную форму, в общем объеме документов хранящихся в</w:t>
        <w:br/>
        <w:t xml:space="preserve">архивном отделе Администрации муниципального образования «Можгинский район» составляет </w:t>
      </w:r>
      <w:r>
        <w:rPr>
          <w:rStyle w:val="2"/>
          <w:sz w:val="28"/>
          <w:szCs w:val="28"/>
        </w:rPr>
        <w:t>1,5 %. Плановый показатель на 2018 год составлял 3%. Процент</w:t>
        <w:br/>
        <w:t>выполнения плана составил - 50%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отчётный период все запланированные мероприятия реализовывались,</w:t>
        <w:br/>
        <w:t>что составило 100 %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еры муниципального регулирования по предоставлению (выполнению)</w:t>
        <w:br/>
        <w:t>платных услуг (работ) и предоставлению льгот в рамках подпрограммы</w:t>
        <w:br/>
        <w:t xml:space="preserve">«Архивное дело» не предусмотрены </w:t>
      </w:r>
      <w:r>
        <w:rPr>
          <w:rStyle w:val="22"/>
          <w:color w:val="000000"/>
          <w:sz w:val="28"/>
          <w:szCs w:val="28"/>
        </w:rPr>
        <w:t>(форма №3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униципальные задания на оказание услуг, выполнение работ в рамках</w:t>
        <w:br/>
        <w:t xml:space="preserve">подпрограммы «Архивное дело» не формируются </w:t>
      </w:r>
      <w:r>
        <w:rPr>
          <w:rStyle w:val="22"/>
          <w:color w:val="000000"/>
          <w:sz w:val="28"/>
          <w:szCs w:val="28"/>
        </w:rPr>
        <w:t>(форма №4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Бюджетные ассигнования бюджета муниципального образования «Можгинский район» на реализацию муниципальной подпрограммы «Архивное дело» по</w:t>
        <w:br/>
        <w:t>состоянию на 01.01.2019 года расходы на развитие составили 954,5 тыс.руб.,</w:t>
        <w:br/>
        <w:t xml:space="preserve">или 100 </w:t>
      </w:r>
      <w:r>
        <w:rPr>
          <w:rStyle w:val="21"/>
          <w:color w:val="000000"/>
          <w:sz w:val="28"/>
          <w:szCs w:val="28"/>
        </w:rPr>
        <w:t>%</w:t>
      </w:r>
      <w:r>
        <w:rPr>
          <w:rStyle w:val="2"/>
          <w:color w:val="000000"/>
          <w:sz w:val="28"/>
          <w:szCs w:val="28"/>
        </w:rPr>
        <w:t xml:space="preserve"> от прогнозируемой суммы </w:t>
      </w:r>
      <w:r>
        <w:rPr>
          <w:rStyle w:val="22"/>
          <w:color w:val="000000"/>
          <w:sz w:val="28"/>
          <w:szCs w:val="28"/>
        </w:rPr>
        <w:t>(форма №5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асходы на реализацию муниципальной подпрограммы «Архивное дело»</w:t>
        <w:br/>
        <w:t>за счет всех источников финансирования составили 2309,7 тыс.руб., в том</w:t>
        <w:br/>
        <w:t>числе субвенции из бюджета Удмуртской Республики в размере 1355,2 тыс.руб.,</w:t>
        <w:br/>
        <w:t>что составляет 100% от прогнозируемой суммы.</w:t>
      </w:r>
    </w:p>
    <w:p>
      <w:pPr>
        <w:pStyle w:val="23"/>
        <w:shd w:fill="auto" w:val="clear"/>
        <w:spacing w:lineRule="auto" w:line="240"/>
        <w:ind w:firstLine="36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 состоянию на 20 декабря 2018 года годовая смета расходов на</w:t>
        <w:br/>
        <w:t>осуществление отдельных государственных полномочий Удмуртской</w:t>
        <w:br/>
        <w:t>Республики в области архивного дела по бюджету муниципального образования</w:t>
        <w:br/>
        <w:t>«Можгинский район» составила 2310,7 тыс. руб., в том числе: собственные</w:t>
        <w:br/>
        <w:t>средства бюджета муниципального образования «Можгинский район» - 955,5 тыс.</w:t>
        <w:br/>
        <w:t>руб. и субвенции из бюджета субъекта Российской Федерации – 1355,2</w:t>
        <w:br/>
        <w:t>тыс. руб.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ступившие средства на содержание муниципального архива</w:t>
        <w:br/>
        <w:t xml:space="preserve">освоены на 100 % </w:t>
      </w:r>
      <w:r>
        <w:rPr>
          <w:rStyle w:val="22"/>
          <w:color w:val="000000"/>
          <w:sz w:val="28"/>
          <w:szCs w:val="28"/>
        </w:rPr>
        <w:t>(форма №6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Таким образом, показатели оценки эффективности муниципальной</w:t>
        <w:br/>
        <w:t xml:space="preserve">программы по подпрограмме «Архивное дело» составили </w:t>
      </w:r>
      <w:r>
        <w:rPr>
          <w:rStyle w:val="22"/>
          <w:color w:val="000000"/>
          <w:sz w:val="28"/>
          <w:szCs w:val="28"/>
        </w:rPr>
        <w:t xml:space="preserve">(форма </w:t>
      </w:r>
      <w:r>
        <w:rPr>
          <w:rStyle w:val="2"/>
          <w:b/>
          <w:color w:val="000000"/>
          <w:sz w:val="28"/>
          <w:szCs w:val="28"/>
        </w:rPr>
        <w:t>№8</w:t>
      </w:r>
      <w:r>
        <w:rPr>
          <w:rStyle w:val="2"/>
          <w:color w:val="000000"/>
          <w:sz w:val="28"/>
          <w:szCs w:val="28"/>
        </w:rPr>
        <w:t>)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</w:t>
      </w:r>
      <w:r>
        <w:rPr>
          <w:rStyle w:val="2"/>
          <w:color w:val="000000"/>
          <w:sz w:val="28"/>
          <w:szCs w:val="28"/>
          <w:vertAlign w:val="subscript"/>
        </w:rPr>
        <w:t>мп</w:t>
      </w:r>
      <w:r>
        <w:rPr>
          <w:rStyle w:val="2"/>
          <w:color w:val="000000"/>
          <w:sz w:val="28"/>
          <w:szCs w:val="28"/>
        </w:rPr>
        <w:t xml:space="preserve"> =1+0,9+1+0,55+0,5/5=0,79</w:t>
      </w:r>
    </w:p>
    <w:p>
      <w:pPr>
        <w:pStyle w:val="23"/>
        <w:shd w:fill="auto" w:val="clear"/>
        <w:spacing w:lineRule="auto" w:line="240"/>
        <w:ind w:firstLine="36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М</w:t>
      </w:r>
      <w:r>
        <w:rPr>
          <w:rStyle w:val="2"/>
          <w:color w:val="000000"/>
          <w:sz w:val="28"/>
          <w:szCs w:val="28"/>
          <w:vertAlign w:val="subscript"/>
        </w:rPr>
        <w:t>мп</w:t>
      </w:r>
      <w:r>
        <w:rPr>
          <w:rStyle w:val="2"/>
          <w:color w:val="000000"/>
          <w:sz w:val="28"/>
          <w:szCs w:val="28"/>
        </w:rPr>
        <w:t>= 17/17=1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Р</w:t>
      </w:r>
      <w:r>
        <w:rPr>
          <w:rStyle w:val="2"/>
          <w:color w:val="000000"/>
          <w:sz w:val="28"/>
          <w:szCs w:val="28"/>
          <w:vertAlign w:val="subscript"/>
        </w:rPr>
        <w:t xml:space="preserve">МП </w:t>
      </w:r>
      <w:r>
        <w:rPr>
          <w:rStyle w:val="2"/>
          <w:color w:val="000000"/>
          <w:sz w:val="28"/>
          <w:szCs w:val="28"/>
        </w:rPr>
        <w:t>=2309,7/2310,7=1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Э</w:t>
      </w:r>
      <w:r>
        <w:rPr>
          <w:rStyle w:val="2"/>
          <w:color w:val="000000"/>
          <w:sz w:val="28"/>
          <w:szCs w:val="28"/>
          <w:vertAlign w:val="subscript"/>
        </w:rPr>
        <w:t xml:space="preserve">БС </w:t>
      </w:r>
      <w:r>
        <w:rPr>
          <w:rStyle w:val="2"/>
          <w:color w:val="000000"/>
          <w:sz w:val="28"/>
          <w:szCs w:val="28"/>
        </w:rPr>
        <w:t>=1/1=1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Эмп </w:t>
      </w:r>
      <w:r>
        <w:rPr>
          <w:rStyle w:val="2"/>
          <w:color w:val="000000"/>
          <w:sz w:val="28"/>
          <w:szCs w:val="28"/>
          <w:vertAlign w:val="superscript"/>
        </w:rPr>
        <w:t>=</w:t>
      </w:r>
      <w:r>
        <w:rPr>
          <w:rStyle w:val="2"/>
          <w:color w:val="000000"/>
          <w:sz w:val="28"/>
          <w:szCs w:val="28"/>
        </w:rPr>
        <w:t>0,79х 1=0,79</w:t>
      </w:r>
    </w:p>
    <w:p>
      <w:pPr>
        <w:pStyle w:val="23"/>
        <w:shd w:fill="auto" w:val="clear"/>
        <w:tabs>
          <w:tab w:val="clear" w:pos="720"/>
          <w:tab w:val="left" w:pos="7204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7204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3"/>
        <w:shd w:fill="auto" w:val="clear"/>
        <w:tabs>
          <w:tab w:val="clear" w:pos="720"/>
          <w:tab w:val="left" w:pos="7204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чальник архивного отдела</w:t>
        <w:tab/>
        <w:t>С.Л.Пчельникова</w:t>
      </w:r>
    </w:p>
    <w:p>
      <w:pPr>
        <w:pStyle w:val="23"/>
        <w:shd w:fill="auto" w:val="clear"/>
        <w:spacing w:lineRule="auto" w:line="24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30.01.2019</w:t>
      </w:r>
    </w:p>
    <w:p>
      <w:pPr>
        <w:pStyle w:val="23"/>
        <w:shd w:fill="auto" w:val="clear"/>
        <w:spacing w:lineRule="auto" w:line="24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/>
        <w:rPr>
          <w:rStyle w:val="2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1">
    <w:name w:val="Основной текст (2) + Курсив"/>
    <w:basedOn w:val="2"/>
    <w:qFormat/>
    <w:rPr>
      <w:i/>
      <w:iCs/>
    </w:rPr>
  </w:style>
  <w:style w:type="character" w:styleId="22">
    <w:name w:val="Основной текст (2) + Полужирный"/>
    <w:basedOn w:val="2"/>
    <w:qFormat/>
    <w:rPr>
      <w:b/>
      <w:bCs/>
    </w:rPr>
  </w:style>
  <w:style w:type="character" w:styleId="29">
    <w:name w:val="Основной текст (2) + 9"/>
    <w:basedOn w:val="2"/>
    <w:qFormat/>
    <w:rPr>
      <w:b/>
      <w:bCs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7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33:00Z</dcterms:created>
  <dc:creator>User</dc:creator>
  <dc:description/>
  <cp:keywords/>
  <dc:language>en-US</dc:language>
  <cp:lastModifiedBy>Admin</cp:lastModifiedBy>
  <cp:lastPrinted>2018-02-19T15:28:00Z</cp:lastPrinted>
  <dcterms:modified xsi:type="dcterms:W3CDTF">2019-02-20T11:33:00Z</dcterms:modified>
  <cp:revision>2</cp:revision>
  <dc:subject/>
  <dc:title/>
</cp:coreProperties>
</file>