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1.</w:t>
      </w:r>
      <w:r>
        <w:rPr/>
        <w:t xml:space="preserve"> </w:t>
      </w:r>
      <w:hyperlink r:id="rId2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9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/>
              <w:t>Муниципальное  управление 2015-2020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710"/>
        <w:gridCol w:w="1000"/>
        <w:gridCol w:w="1439"/>
        <w:gridCol w:w="1240"/>
        <w:gridCol w:w="1240"/>
        <w:gridCol w:w="1240"/>
        <w:gridCol w:w="1255"/>
        <w:gridCol w:w="1240"/>
        <w:gridCol w:w="1694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1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58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хивное дело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Можгинский район»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опитаны огнезащитным составом деревянные полки комбинированных стеллажей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235"/>
              <w:rPr/>
            </w:pPr>
            <w:r>
              <w:rPr>
                <w:rStyle w:val="28"/>
                <w:color w:val="000000"/>
              </w:rPr>
              <w:t>Удельный вес архивных единиц хранения, включенных в автоматизированные информационно-поисковые системы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235"/>
              <w:rPr/>
            </w:pPr>
            <w:r>
              <w:rPr>
                <w:rStyle w:val="28"/>
                <w:color w:val="00000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 источников комплектования архивного отдел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>
                <w:rStyle w:val="28"/>
                <w:color w:val="000000"/>
                <w:lang w:val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7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Удельный вес документов Архивного фонда Удмуртской Республики, хранящихся в организациях- источников комплектования архивного отдела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составляет 5301 ед.хр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Сверх установленных сроков их временного хранения хранится 90 ед.хр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хранилось 198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235"/>
              <w:rPr/>
            </w:pPr>
            <w:r>
              <w:rPr>
                <w:rStyle w:val="28"/>
                <w:color w:val="000000"/>
              </w:rPr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jc w:val="center"/>
              <w:rPr>
                <w:rStyle w:val="28"/>
                <w:color w:val="000000"/>
                <w:lang w:val="ru-RU"/>
              </w:rPr>
            </w:pPr>
            <w:r>
              <w:rPr>
                <w:rStyle w:val="28"/>
                <w:color w:val="000000"/>
                <w:lang w:val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5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2.</w:t>
      </w:r>
      <w:r>
        <w:rPr/>
        <w:t xml:space="preserve"> </w:t>
      </w:r>
      <w:hyperlink r:id="rId3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основных мероприятий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9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Муниципальное управление 2015-2020 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644"/>
        <w:gridCol w:w="1842"/>
        <w:gridCol w:w="1417"/>
        <w:gridCol w:w="1276"/>
        <w:gridCol w:w="2269"/>
        <w:gridCol w:w="2126"/>
        <w:gridCol w:w="1518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226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1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5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150"/>
              <w:rPr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Подпрограмма «Архивное дело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Формирование и содержание муниципального архива, включая хранение архивных фондов поселений, в том числе осуществление хранения, учета и использования документов Архивного фонда УР и других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206" w:before="480" w:after="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spacing w:lineRule="exact" w:line="20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170" w:before="480" w:after="0"/>
              <w:rPr>
                <w:rStyle w:val="Style11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23"/>
              <w:spacing w:lineRule="exact" w:line="17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Хранение, комплектование, учет и использование документов Архивного фонда УР и других архивных документов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 xml:space="preserve">в количестве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281"/>
                <w:b/>
                <w:i w:val="false"/>
                <w:color w:val="000000"/>
                <w:sz w:val="20"/>
                <w:szCs w:val="20"/>
              </w:rPr>
              <w:t>51685 ед.хр.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b/>
                <w:b/>
                <w:i w:val="false"/>
                <w:i w:val="false"/>
                <w:iCs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Работы по повышению уровня безопасности архивов и сохранности архивных фондов (реализация противопожарных мер, обеспечение охраны объектов, оснащение оборудованием и материалами для хранения документов на различных видах носителей)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оддержание в рабочем состоянии пожаро- охранной сигнализации, системы вентиляции и кондиционирования воздуха до 100%. Контроль температурно</w:t>
              <w:softHyphen/>
              <w:t>-влажностного режима до 100%. Картонирование архивных документов – до 100%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месячно осуществлялось: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храна объектов архивного отдела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хническое обслуживание средств ОПС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емпературно-влажностного и санитарно-гигиенического режима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2 раза в год обеспыливание 51685 ед.хр., 2 раза в неделю влажная уборка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ели контроль за температурой и влажностью в архивохранилищах)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 вентиляции и кондиционирова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а нет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се архивные документы закартонированы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Результат достигнут на 100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Физико-химическая и техническая обработка документов Архивного фонда Удмуртской Республики и других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11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napToGrid w:val="false"/>
              <w:spacing w:lineRule="exact" w:line="170" w:before="480" w:after="0"/>
              <w:rPr>
                <w:rStyle w:val="28"/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3"/>
              <w:spacing w:lineRule="exact" w:line="170"/>
              <w:rPr>
                <w:b w:val="false"/>
                <w:b w:val="false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ыполнение работ по реставрации, подшивке и переплету архивных документов на бумажном носителе (20 дел или 120 листов ежегодно). Консервационно- профилактическая обработка аудиовизуальных и электронных документов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одшито 68 дел, архивных документов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удиовизуальных и электронных документов нет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Результат перевыполнен, что составляет 340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Комплектование Архивного фонда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на постоянное хранение в архивный отдел 2700 ед.хр. (450 ед.хр. ежегодно) и отсутствие документов Архивного фонда Удмуртской Республики, хранящихся в организациях – источниках комплектования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ого отдела сверх установленных законодательством сроков их временного хране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1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Принято на постоянное хранение в архивный отдел 963 ед.хр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Результат перевыполнен, что составляет 214%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Количество дел Архивного фонда Удмуртской Республики, хранящихся в организациях – источниках комплектования</w:t>
            </w: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хивного отдела сверх установленных законодательством сроков их временного хранения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ляет 154 де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ультат достигнут на 107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Расширение доступа к документам Архивного фонда Удмуртской Республики и их популяризация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оведение 72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информационных мероприят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(12 мероприятий ежегодно)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 форме экспонирование документальных выставок, подготовка радиопередач, публикация статей и подборок документов, в том числе в сети Интернет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роведено 12 информационных мероприятий: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 xml:space="preserve">2 выставки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4 информационных материала, размещенных на сайте Администрации,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4 информационных документа в Пенсионный фонд,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 экскурсии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Результат  выполнен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100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Государственный учет документов Архивного фонда УР,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й отдел Администрации МО «Можгинский район»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 отчетный период в архивном отделе велись все основные  формы государственного учета и отчетности архивных докум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числящихся по учётным документам  51685 ед.хр. – сведения о всех  ед.хр. – внесены в учётную БД АПК «Архивный фонд», что составляет </w:t>
            </w:r>
            <w:r>
              <w:rPr>
                <w:b/>
                <w:sz w:val="16"/>
                <w:szCs w:val="16"/>
              </w:rPr>
              <w:t>100%</w:t>
            </w:r>
            <w:r>
              <w:rPr>
                <w:sz w:val="16"/>
                <w:szCs w:val="16"/>
              </w:rPr>
              <w:t xml:space="preserve">  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в архивном отделе общественного места доступа к информационным ресурсам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  <w:r>
              <w:rPr>
                <w:color w:val="000000"/>
                <w:sz w:val="16"/>
                <w:szCs w:val="16"/>
              </w:rPr>
              <w:t xml:space="preserve"> Оцифровано 781 ед.хр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2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Ведено в базу данных: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- «Архивный фонд» 287 фондов, 545 описей, 51685 архивных дел – что составляет </w:t>
            </w:r>
            <w:r>
              <w:rPr>
                <w:rStyle w:val="28"/>
                <w:b/>
                <w:color w:val="000000"/>
                <w:sz w:val="16"/>
                <w:szCs w:val="16"/>
              </w:rPr>
              <w:t>100%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1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8"/>
                <w:b/>
                <w:color w:val="000000"/>
                <w:sz w:val="16"/>
                <w:szCs w:val="16"/>
                <w:lang w:val="ru-RU"/>
              </w:rPr>
              <w:t>3.-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 xml:space="preserve"> «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Предметно-тематический указатель к решениям исполкома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>10 дел  за 1989-1992гг. 93 запис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- «Акты приема в эксплуатацию строительных объектов»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3 дела за 1966-1969гг. 15 записей что составляет </w:t>
            </w:r>
            <w:r>
              <w:rPr>
                <w:rStyle w:val="28"/>
                <w:b/>
                <w:color w:val="000000"/>
                <w:sz w:val="16"/>
                <w:szCs w:val="16"/>
              </w:rPr>
              <w:t>100%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b/>
                <w:color w:val="000000"/>
                <w:sz w:val="16"/>
                <w:szCs w:val="16"/>
              </w:rPr>
              <w:t>4.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В архивном отделе оборудовано общественное место доступа граждан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sz w:val="16"/>
                <w:szCs w:val="16"/>
              </w:rPr>
              <w:t>к информационным ресурсам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что составляет </w:t>
            </w:r>
            <w:r>
              <w:rPr>
                <w:rStyle w:val="28"/>
                <w:b/>
                <w:color w:val="000000"/>
                <w:sz w:val="16"/>
                <w:szCs w:val="16"/>
              </w:rPr>
              <w:t>100%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Результат  выполнен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 100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Предоставление муниципальных и переданных государственных услуг юридическим и физическим лицам</w:t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b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rStyle w:val="281"/>
                <w:b/>
                <w:color w:val="000000"/>
                <w:sz w:val="16"/>
                <w:szCs w:val="16"/>
              </w:rPr>
              <w:t>Предоставление муниципальных услуг юридическим и физическим лицам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2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206"/>
              <w:jc w:val="center"/>
              <w:rPr/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и исполнение 3600 (600 ежегодно) запросов граждан и организаций о предоставлении архивной информации в законодательно установленные сроки, в том .числе в режиме «Одного окна»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Принято и исполнено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1814 запросов граждан и организаций о предоставлении архивной информации в законодательно установленные сроки, в том .числе в режиме «Одного окна»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едоставлено копий 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архивных документов 183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на 745 листах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ультат  перевыполнен, что составляет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00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ие доступа к архивным документам (копиям) и справочно-поисковым системам к ним в читальном зале архивного отдела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3"/>
              <w:spacing w:lineRule="exact" w:line="206" w:before="480" w:after="0"/>
              <w:jc w:val="center"/>
              <w:rPr/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доступа в читальном зале архивного отдела 60 пользователям к 380 архивным документам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sz w:val="16"/>
                <w:szCs w:val="16"/>
              </w:rPr>
              <w:t>(10 пользователей к 63 архивным документам ежегодно)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 доступ в читальном зале архивного отдела 14 пользователям к 149 архивным документам.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ультат  перевыполнен, что составляет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8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оведение 480 мероприятий (80 мероприятий ежегодно) отдела по вопросам оказания методической и практической помощи организациям-источникам комплектования архивного отдела Администрации МО «Можгинский район»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казано 199 консультаций,  </w:t>
            </w:r>
            <w:r>
              <w:rPr>
                <w:sz w:val="16"/>
                <w:szCs w:val="16"/>
              </w:rPr>
              <w:t>методической и практической помощи организациям-источникам комплектования архивного отдела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 также другим муниципальным и негосударственным учреждениям,</w:t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являющимся источниками комплектования архивного отдела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ультат  перевыполнен, что составляет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8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ых услуг по предоставлению архивных документов, относящихся к собственности УР временно хранящихся в архивном отделе, пользователям в читальный зал архивного отдела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доступа пользователям в читальном зале архивного отдела к архивным документам, отнесенным к собственности УР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2018 года  в читальный зал архивного отдела предоставлено 122 архивных документа, относящиеся к собственности УР временно хранящихся в архивном отделе 14 пользователя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ультат  выполнен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 100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, по обеспечению сохранности, упорядочению, комплектованию, учету и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Оказана  методическая помощь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Можгинского, района по обеспечению сохранности, упорядочению, комплектованию, учету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Результат  выполнен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 100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рием и исполнение более 2500 запросов (417 запросов ежегодно) граждан и организаций по архивным документам, отнесенным к собственности УР, в установленные законодательством сроки, в том числе в режиме «Одного окна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ято и исполнено 1480  запросов граждан и организаций по архивным документам, отнесенных к  собственности Удмуртской Республики, в установленные законодательством сроки, в том числе в режиме «одного окна». Предоставлено копий архивных документов - 105 документов на 342 листах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ультат  перевыполнен, что составляет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5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7"/>
                <w:color w:val="000000"/>
                <w:sz w:val="16"/>
                <w:szCs w:val="16"/>
              </w:rPr>
              <w:t>Осуществление переданных государственных полномочий в области архивного дела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b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ие временного хранения в архивном отделе Администрации МО «Можгинский район» архивных документов, относящихся к собственности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ить временное хранение более 28 тыс. дел, отнесенных к собственности УР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беспечено временное хранение  28718 ед.хр., отнесенных к собственности УР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Результат  выполнен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 100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Комплектование архивного отдела архивными документами, отнесенными к собственности Удмуртской Республики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Планируется принять 380 ед.хр. (63 ед.хр. ежегодно), отнесенных к собственности Удмуртской Республики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няли 111 ед.хр., </w:t>
            </w:r>
            <w:r>
              <w:rPr>
                <w:rStyle w:val="28"/>
                <w:color w:val="000000"/>
                <w:sz w:val="16"/>
                <w:szCs w:val="16"/>
              </w:rPr>
              <w:t>отнесенных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ультат  перевыполнен, что составляет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Можгинский район» по установленным формам учета и отчетности, обеспечение включения в общеотраслевой учетный программный комплекс «Архивный фонд» 100 % архивных дел государственной собственности УР.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Велся государственный учет архивных документов, отнесенных к собственности УР, временно хранящихся в архивном отделе Администрации МО «Можгинский район» по установленным формам учета и отчетности, включены в общеотраслевой учетный программный комплекс «Архивный фонд» 100 % архивных дел государственной собственности УР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Результат  выполнен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на  100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Использование архивных документов государственной собственности УР временно хранящихся в архивном отделе Администрации МО «Можгинский район»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</w:t>
            </w:r>
            <w:r>
              <w:rPr>
                <w:rStyle w:val="Style11"/>
                <w:rFonts w:cs="Times New Roman"/>
                <w:i/>
                <w:color w:val="000000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рганизация и проведение информационных мероприятий в форме подготовки выставок, радиопередач, статей и др. на основе архивных документов, отнесенных к собственности УР, временно хранящихся в архивном отделе Администрации МО «Можгинский район»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 xml:space="preserve">При организации и  проведении выставок использовались документы  отнесенные к собственности УР, временно хранящихся в архивном отделе Администрации МО «Можгинский район»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Результат  выполнен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 100%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rStyle w:val="281"/>
                <w:b/>
                <w:b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20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Архивный отдел Администрации МО «Можгинский район»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shd w:fill="auto" w:val="clear"/>
              <w:snapToGrid w:val="false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rStyle w:val="281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exact" w:line="170"/>
              <w:rPr>
                <w:i/>
                <w:i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2015-2020 годы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8г.</w:t>
            </w:r>
          </w:p>
        </w:tc>
        <w:tc>
          <w:tcPr>
            <w:tcW w:w="22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 xml:space="preserve">Оцифровка архивных дел, </w:t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6"/>
                <w:szCs w:val="16"/>
              </w:rPr>
              <w:t>внедрение автоматизированных программных комплексов, формирование автоматизированных баз данных, оснащение в архивном отделе общественного места доступа к информационным ресурсам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ифровано 12 ед.хр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Ведено в базу данных: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- «Архивный фонд» 28718 архивных дел – что составляет 100% ед.хр.</w:t>
            </w:r>
          </w:p>
          <w:p>
            <w:pPr>
              <w:pStyle w:val="Normal"/>
              <w:spacing w:before="40" w:after="40"/>
              <w:jc w:val="center"/>
              <w:rPr>
                <w:rStyle w:val="28"/>
                <w:color w:val="000000"/>
                <w:sz w:val="16"/>
                <w:szCs w:val="16"/>
              </w:rPr>
            </w:pPr>
            <w:r>
              <w:rPr>
                <w:rStyle w:val="28"/>
                <w:color w:val="000000"/>
                <w:sz w:val="16"/>
                <w:szCs w:val="16"/>
              </w:rPr>
              <w:t>относящихся к собственности Удмуртской Республики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1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rStyle w:val="28"/>
                <w:color w:val="000000"/>
                <w:sz w:val="16"/>
                <w:szCs w:val="16"/>
                <w:lang w:val="ru-RU"/>
              </w:rPr>
              <w:t>- «</w:t>
            </w:r>
            <w:r>
              <w:rPr>
                <w:rStyle w:val="28"/>
                <w:color w:val="000000"/>
                <w:sz w:val="16"/>
                <w:szCs w:val="16"/>
              </w:rPr>
              <w:t xml:space="preserve">Предметно-тематический указатель к решениям исполкома </w:t>
            </w:r>
            <w:r>
              <w:rPr>
                <w:rStyle w:val="28"/>
                <w:color w:val="000000"/>
                <w:sz w:val="16"/>
                <w:szCs w:val="16"/>
                <w:lang w:val="ru-RU"/>
              </w:rPr>
              <w:t xml:space="preserve">10 дел  за 1989-1992гг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>- «Акты приема в эксплуатацию строительных объектов»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Style w:val="28"/>
                <w:color w:val="000000"/>
                <w:sz w:val="16"/>
                <w:szCs w:val="16"/>
              </w:rPr>
              <w:t xml:space="preserve">3 дела за 1966-1969гг.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Результат  выполнен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  100%</w:t>
            </w:r>
          </w:p>
        </w:tc>
        <w:tc>
          <w:tcPr>
            <w:tcW w:w="15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Форма 3. </w:t>
      </w:r>
      <w:hyperlink r:id="rId4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9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Муниципальное управление на 2015-2020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4"/>
              <w:shd w:fill="auto" w:val="clear"/>
              <w:spacing w:lineRule="exact" w:line="170"/>
              <w:jc w:val="center"/>
              <w:rPr/>
            </w:pPr>
            <w:r>
              <w:rPr>
                <w:rStyle w:val="28"/>
                <w:color w:val="000000"/>
              </w:rPr>
              <w:t>05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Style w:val="28"/>
                <w:color w:val="000000"/>
              </w:rPr>
              <w:t>Меры муниципального регулирования по предоставлению (выполнению) платных услуг(работ) и предоставлению льгот в рамках подпрограммы Архивное дело не предусмотре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4.</w:t>
      </w:r>
      <w:r>
        <w:rPr/>
        <w:t xml:space="preserve"> </w:t>
      </w:r>
      <w:hyperlink r:id="rId5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9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правление на 2015-2020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644"/>
        <w:gridCol w:w="1907"/>
        <w:gridCol w:w="3261"/>
        <w:gridCol w:w="1023"/>
        <w:gridCol w:w="1245"/>
        <w:gridCol w:w="1417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rStyle w:val="28"/>
                <w:color w:val="000000"/>
              </w:rPr>
              <w:t>Муниципальные задания на оказание услуг, выполнение работ в рамках подпрограммы Архивное дело не формируются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Форма 5.</w:t>
      </w:r>
      <w:r>
        <w:rPr/>
        <w:t xml:space="preserve"> </w:t>
      </w:r>
      <w:hyperlink r:id="rId6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б использовании бюджетных ассигнований бюджета муниципального образования «Можгинский район» на реализацию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 01.01.2019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униципальное управление 2015-2020 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843"/>
        <w:gridCol w:w="2106"/>
        <w:gridCol w:w="587"/>
        <w:gridCol w:w="426"/>
        <w:gridCol w:w="483"/>
        <w:gridCol w:w="1218"/>
        <w:gridCol w:w="571"/>
        <w:gridCol w:w="1077"/>
        <w:gridCol w:w="1134"/>
        <w:gridCol w:w="1134"/>
        <w:gridCol w:w="1049"/>
        <w:gridCol w:w="1134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28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345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Можгинский район», тыс. рублей</w:t>
            </w:r>
          </w:p>
        </w:tc>
        <w:tc>
          <w:tcPr>
            <w:tcW w:w="218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2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5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04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24"/>
              <w:spacing w:lineRule="exact" w:line="192"/>
              <w:jc w:val="center"/>
              <w:rPr>
                <w:sz w:val="16"/>
                <w:szCs w:val="16"/>
              </w:rPr>
            </w:pPr>
            <w:r>
              <w:rPr>
                <w:b/>
                <w:lang w:val="ru-RU"/>
              </w:rPr>
              <w:t>А</w:t>
            </w:r>
            <w:r>
              <w:rPr>
                <w:b/>
              </w:rPr>
              <w:t>р</w:t>
            </w:r>
            <w:r>
              <w:rPr>
                <w:b/>
                <w:lang w:val="ru-RU"/>
              </w:rPr>
              <w:t>хивное дело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24"/>
              <w:shd w:fill="auto" w:val="clear"/>
              <w:snapToGrid w:val="false"/>
              <w:spacing w:lineRule="exact" w:line="192"/>
              <w:jc w:val="center"/>
              <w:rPr>
                <w:rStyle w:val="27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24"/>
              <w:spacing w:lineRule="exact" w:line="192"/>
              <w:jc w:val="center"/>
              <w:rPr>
                <w:rStyle w:val="27"/>
                <w:color w:val="000000"/>
                <w:sz w:val="18"/>
                <w:szCs w:val="18"/>
                <w:lang w:val="ru-RU"/>
              </w:rPr>
            </w:pPr>
            <w:r>
              <w:rPr>
                <w:rStyle w:val="27"/>
                <w:color w:val="000000"/>
                <w:sz w:val="18"/>
                <w:szCs w:val="18"/>
              </w:rPr>
              <w:t>Формирование и содержание муниципального архива. Включая хранение архивных фондов поселений</w:t>
            </w:r>
          </w:p>
          <w:p>
            <w:pPr>
              <w:pStyle w:val="24"/>
              <w:spacing w:lineRule="exact" w:line="192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Style w:val="281"/>
                <w:b/>
                <w:i w:val="false"/>
                <w:color w:val="000000"/>
                <w:sz w:val="16"/>
                <w:szCs w:val="16"/>
              </w:rPr>
              <w:t>Предоставление муниципальных и переданных государственных услуг юридическим 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Style w:val="281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Style w:val="281"/>
                <w:i w:val="false"/>
                <w:color w:val="000000"/>
                <w:sz w:val="18"/>
                <w:szCs w:val="18"/>
              </w:rPr>
              <w:t xml:space="preserve">Архивный отдел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281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1627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Форма 6.</w:t>
      </w:r>
      <w:r>
        <w:rPr/>
        <w:t xml:space="preserve"> </w:t>
      </w:r>
      <w:hyperlink r:id="rId7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9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Муниципальное управление 2015-2020 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ивное дело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7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,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,7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,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5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7. </w:t>
      </w:r>
      <w:hyperlink r:id="rId8">
        <w:r>
          <w:rPr>
            <w:rStyle w:val="InternetLink"/>
          </w:rPr>
          <w:t>Сведения</w:t>
        </w:r>
      </w:hyperlink>
      <w:r>
        <w:rPr/>
        <w:t xml:space="preserve"> о внесенных за отчетный период изменениях в муниципальную программу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01.01.2019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ое дело на 2015-2020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акт Администрации муниципального образования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18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и Приложение № 2 изложить в новой редакции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рма 8. </w:t>
      </w:r>
      <w:r>
        <w:rPr/>
        <w:t xml:space="preserve">Результаты оценки эффективности муниципальной  программ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ценки эффективности муниципальной программы</w:t>
      </w:r>
    </w:p>
    <w:p>
      <w:pPr>
        <w:pStyle w:val="Normal"/>
        <w:spacing w:before="120" w:after="0"/>
        <w:jc w:val="center"/>
        <w:rPr/>
      </w:pPr>
      <w:r>
        <w:rPr>
          <w:b/>
        </w:rPr>
        <w:t>за 2018</w:t>
      </w:r>
      <w:r>
        <w:rPr/>
        <w:t xml:space="preserve"> год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управление на 2015-2020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Архивное дело</w:t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 муниципального образования «Можгинский  район»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2">
    <w:name w:val="Заголовок 2 Знак"/>
    <w:qFormat/>
    <w:rPr>
      <w:sz w:val="52"/>
      <w:lang w:val="ru-RU" w:bidi="ar-SA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сноски Знак"/>
    <w:basedOn w:val="Style9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9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8">
    <w:name w:val="Основной текст (2) + 8"/>
    <w:basedOn w:val="Style9"/>
    <w:qFormat/>
    <w:rPr>
      <w:rFonts w:ascii="Times New Roman" w:hAnsi="Times New Roman" w:cs="Times New Roman"/>
      <w:sz w:val="17"/>
      <w:szCs w:val="17"/>
      <w:u w:val="none"/>
    </w:rPr>
  </w:style>
  <w:style w:type="character" w:styleId="22">
    <w:name w:val="Основной текст (2)_"/>
    <w:basedOn w:val="Style9"/>
    <w:qFormat/>
    <w:rPr>
      <w:lang w:bidi="ar-SA"/>
    </w:rPr>
  </w:style>
  <w:style w:type="character" w:styleId="27">
    <w:name w:val="Основной текст (2) + 7"/>
    <w:basedOn w:val="22"/>
    <w:qFormat/>
    <w:rPr>
      <w:rFonts w:ascii="Times New Roman" w:hAnsi="Times New Roman" w:cs="Times New Roman"/>
      <w:b/>
      <w:bCs/>
      <w:sz w:val="15"/>
      <w:szCs w:val="15"/>
      <w:u w:val="none"/>
    </w:rPr>
  </w:style>
  <w:style w:type="character" w:styleId="281">
    <w:name w:val="Основной текст (2) + 81"/>
    <w:basedOn w:val="22"/>
    <w:qFormat/>
    <w:rPr>
      <w:rFonts w:ascii="Times New Roman" w:hAnsi="Times New Roman" w:cs="Times New Roman"/>
      <w:i/>
      <w:iCs/>
      <w:sz w:val="17"/>
      <w:szCs w:val="17"/>
      <w:u w:val="none"/>
    </w:rPr>
  </w:style>
  <w:style w:type="character" w:styleId="271">
    <w:name w:val="Основной текст (2) + 71"/>
    <w:basedOn w:val="22"/>
    <w:qFormat/>
    <w:rPr>
      <w:rFonts w:ascii="Times New Roman" w:hAnsi="Times New Roman" w:cs="Times New Roman"/>
      <w:sz w:val="15"/>
      <w:szCs w:val="15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3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D6DK2O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33:00Z</dcterms:created>
  <dc:creator>User</dc:creator>
  <dc:description/>
  <cp:keywords/>
  <dc:language>en-US</dc:language>
  <cp:lastModifiedBy>Admin</cp:lastModifiedBy>
  <cp:lastPrinted>2018-02-19T15:27:00Z</cp:lastPrinted>
  <dcterms:modified xsi:type="dcterms:W3CDTF">2019-02-20T11:33:00Z</dcterms:modified>
  <cp:revision>2</cp:revision>
  <dc:subject/>
  <dc:title/>
</cp:coreProperties>
</file>