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годовому отчету по реализации муниципально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«Создание условий для государственной регистрации актов гражданского состояния» муниципальной программы муниципального образования «Можгинский район» «Муниципальное управление</w:t>
      </w:r>
      <w:r>
        <w:rPr>
          <w:b/>
          <w:color w:val="000000"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15-2020 годы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за 2018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«Можгинский район» «Муниципальное управление» </w:t>
      </w:r>
      <w:r>
        <w:rPr>
          <w:color w:val="000000"/>
          <w:sz w:val="24"/>
          <w:szCs w:val="24"/>
        </w:rPr>
        <w:t>на 2015-2020 годы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2018 год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ожгинский район» от 26 сентября 2014 года № 1082  (с последними изменениями от 07 августа 2018 год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Наименование муниципальной подпрограммы </w:t>
      </w:r>
      <w:r>
        <w:rPr>
          <w:kern w:val="2"/>
          <w:sz w:val="24"/>
          <w:szCs w:val="24"/>
        </w:rPr>
        <w:t>«Создание условий для государственной регистрации актов гражданского состояния в муниципальном образовании «Можгинский район» на 2015-2020 годы», о</w:t>
      </w:r>
      <w:r>
        <w:rPr>
          <w:sz w:val="24"/>
          <w:szCs w:val="24"/>
        </w:rPr>
        <w:t>тветственным исполнителем которой является о</w:t>
      </w:r>
      <w:r>
        <w:rPr>
          <w:bCs/>
          <w:sz w:val="24"/>
          <w:szCs w:val="24"/>
        </w:rPr>
        <w:t>тдел записи актов гражданского состояния Администрации муниципального образования «Можгинский район» (далее - отдел ЗАГС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дпрограмма</w:t>
      </w:r>
      <w:r>
        <w:rPr>
          <w:color w:val="000000"/>
          <w:sz w:val="24"/>
          <w:szCs w:val="24"/>
          <w:lang w:eastAsia="ru-RU"/>
        </w:rPr>
        <w:t xml:space="preserve"> направлена на выполнение следующих целей и задач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ение реализации отделом ЗАГС переданных государственных полномочий на государственную регистрацию актов гражданского состояния на территории Можгинского район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удовлетворение потребностей граждан в сфере государственной регистрации актов гражданского состояния и обеспечение высокого уровня доступности и  качества предоставления государственных услуг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, качества и оперативности предоставления государственных услуг за счет применения информационных и телекоммуникационных технологий, обеспечение возможности получения услуг в сфере регистрации актов гражданского состояния в электронном вид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своевременного и качественного перевода в электронную форму книг государственной регистрации актов гражданского состояния в рамках создания Федеральной государственной информационной системы ведения Единого государственного реестра записей актов гражданского состоя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00" w:leader="none"/>
          <w:tab w:val="left" w:pos="60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созданию и соблюдению нормативных условий для сохранности  книг записей актов гражданского состояния;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Целевой показатель «Количество записей актов гражданского состояния, переведенных в электронную форму» выполнен на 100%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Основные мероприятия подпрограммы выполнены</w:t>
      </w:r>
      <w:r>
        <w:rPr/>
        <w:t xml:space="preserve"> </w:t>
      </w:r>
      <w:r>
        <w:rPr>
          <w:sz w:val="24"/>
          <w:szCs w:val="24"/>
        </w:rPr>
        <w:t xml:space="preserve">в полном объеме: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- зарегистрирован 751 акт гражданского состояния, совершено 1612 юридически значимых действий. Предоставлено государственных услуг по регистрации рождений- 226, смертей- 340, браков-78, разводов-62, установлений отцовств-39, усыновлений-3, перемены имени-3;</w:t>
      </w:r>
      <w:r>
        <w:rPr>
          <w:color w:val="000000"/>
          <w:sz w:val="18"/>
          <w:szCs w:val="18"/>
        </w:rPr>
        <w:t xml:space="preserve">  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смотрено 63 заявления о  внесении исправлений (изменений)  в записи актов гражданского состояния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лений на восстановление и аннулирование записей актов гражданского состояния на основании решения суда не зарегистрировано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проведено упорядочение дел постоянного хранения книг записей актов гражданского состояния. В ходе проведения экспертизы ценности документов уточнены заголовки, крайние  даты  дел.  Дела подшиты, листы  пронумерованы, оформлены обложки дел и листы-заверители, систематизированы по хронологическому признаку, в пределах годового раздела – по видам, составлены и утверждены протоколом ЭПМК Комитета по делам архивов при Правительстве УР описи дел за 2016-2017 годы. Книги записей актов уложены в металлические шкафы;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дано повторных свидетельств о государственной регистрации актов гражданского состояния -356 ,  справок о наличии  записей актов гражданского состояния -1144;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 в Комитет по делам ЗАГС при Правительстве Удмуртской Республики переданы  </w:t>
      </w:r>
      <w:r>
        <w:rPr>
          <w:sz w:val="24"/>
          <w:szCs w:val="24"/>
        </w:rPr>
        <w:t xml:space="preserve">563 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торых экземпляра </w:t>
      </w:r>
      <w:r>
        <w:rPr>
          <w:color w:val="000000"/>
          <w:sz w:val="24"/>
          <w:szCs w:val="24"/>
        </w:rPr>
        <w:t>записей актов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представлен отчет о движении бланков гербовых свидетельств о государственной регистрации актов гражданского состояния (форма 23) за  2018 год. Всего израсходовано свидетельств о рождении- 436, о заключении брака – 129, о расторжении брака- 105, об усыновлении -3, об установлении отцовства- 45, о перемене имени-3, о смерти- 380 ;  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6 гражданам предоставлена государственная услуга по истребованию личных документов  со стран СНГ, исполнено 16 запросов об оказании правовой помощи, поступившие из Молдовы, Казахстана и Кыргызской Республики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формированы и переплетены типографским способом 9 книг актовых записей за 2017 год (по актовым записям, составленным в 2017 году), переформировано 11 актовых книг, сформированных в предыдущие годы не в хронологическом порядке;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лись требования светового, температурно – влажностного,  охранного и противопожарного режимов  хранения документов, ежемесячно проводилось обеспыливание коробок и книг актовых записей,  проводились работы по техническому обслуживанию действующей  системы пожарной сигнализации;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- п</w:t>
      </w:r>
      <w:r>
        <w:rPr>
          <w:sz w:val="24"/>
          <w:szCs w:val="24"/>
        </w:rPr>
        <w:t xml:space="preserve">ереведены в электронный вид  73143  записи актов гражданского состояния с 01.01.2006  года по 01.03.2015  год и  с 01.01.1943 года  по 1972 год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4"/>
          <w:szCs w:val="24"/>
          <w:lang w:eastAsia="ru-RU"/>
        </w:rPr>
        <w:t xml:space="preserve">Форма 3. </w:t>
      </w:r>
      <w:hyperlink r:id="rId4">
        <w:r>
          <w:rPr>
            <w:rStyle w:val="InternetLink"/>
            <w:b/>
            <w:color w:val="000000"/>
            <w:sz w:val="24"/>
            <w:szCs w:val="24"/>
            <w:u w:val="none"/>
          </w:rPr>
          <w:t>Отчет</w:t>
        </w:r>
      </w:hyperlink>
      <w:r>
        <w:rPr>
          <w:b/>
          <w:sz w:val="24"/>
          <w:szCs w:val="24"/>
        </w:rPr>
        <w:t xml:space="preserve"> о финансовой оценке применения мер муниципального регулирования.</w:t>
      </w:r>
      <w:r>
        <w:rPr>
          <w:bCs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</w:t>
      </w:r>
      <w:r>
        <w:rPr>
          <w:bCs/>
          <w:color w:val="000000"/>
          <w:sz w:val="24"/>
          <w:szCs w:val="24"/>
        </w:rPr>
        <w:t>Меры муниципального регулирования, подлежащие финансовой оценке, в сфере реализации муниципальной подпрограммы «</w:t>
      </w:r>
      <w:r>
        <w:rPr>
          <w:sz w:val="24"/>
          <w:szCs w:val="24"/>
        </w:rPr>
        <w:t>Создание условий для государственной регистрации актов гражданского состояния в муниципальном образовании «Можгинский район» на 2015-2020 годы» н</w:t>
      </w:r>
      <w:r>
        <w:rPr>
          <w:bCs/>
          <w:color w:val="000000"/>
          <w:sz w:val="24"/>
          <w:szCs w:val="24"/>
        </w:rPr>
        <w:t>е применяются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Форма 4. </w:t>
      </w:r>
      <w:hyperlink r:id="rId5">
        <w:r>
          <w:rPr>
            <w:rStyle w:val="InternetLink"/>
            <w:b/>
            <w:color w:val="000000"/>
            <w:sz w:val="24"/>
            <w:szCs w:val="24"/>
            <w:u w:val="none"/>
          </w:rPr>
          <w:t>Отчет</w:t>
        </w:r>
      </w:hyperlink>
      <w:r>
        <w:rPr>
          <w:b/>
          <w:sz w:val="24"/>
          <w:szCs w:val="24"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 xml:space="preserve">             </w:t>
      </w:r>
      <w:r>
        <w:rPr>
          <w:sz w:val="24"/>
          <w:szCs w:val="24"/>
        </w:rPr>
        <w:t xml:space="preserve">В рамках подпрограммы </w:t>
      </w:r>
      <w:r>
        <w:rPr>
          <w:bCs/>
          <w:color w:val="000000"/>
          <w:sz w:val="24"/>
          <w:szCs w:val="24"/>
        </w:rPr>
        <w:t>«</w:t>
      </w:r>
      <w:r>
        <w:rPr>
          <w:sz w:val="24"/>
          <w:szCs w:val="24"/>
        </w:rPr>
        <w:t>Создание условий для государственной регистрации актов гражданского состояния в муниципальном образовании «Можгинский район» на 2015-2020 годы» муниципальные услуги не оказываютс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ий объём расходов на реализацию муниципальной подпрограммы в 2018 году составил </w:t>
      </w:r>
      <w:r>
        <w:rPr>
          <w:rFonts w:cs="Times New Roman" w:ascii="Times New Roman" w:hAnsi="Times New Roman"/>
          <w:sz w:val="24"/>
          <w:szCs w:val="24"/>
        </w:rPr>
        <w:t>2267,3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Источником финансирования подпрограммы </w:t>
      </w:r>
      <w:r>
        <w:rPr>
          <w:bCs/>
          <w:color w:val="000000"/>
          <w:sz w:val="24"/>
          <w:szCs w:val="24"/>
        </w:rPr>
        <w:t>«</w:t>
      </w:r>
      <w:r>
        <w:rPr>
          <w:sz w:val="24"/>
          <w:szCs w:val="24"/>
        </w:rPr>
        <w:t>Создание условий для государственной регистрации актов гражданского состояния в муниципальном образовании «Можгинский район» на 2015-2020 годы» являются субвенции из бюджета субъекта Российской Федерации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тношение фактических расходов на конец отчетного периода, с нарастающим итогом к оценке расходов на отчетный год составил 100 %. 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.</w:t>
      </w:r>
      <w:r>
        <w:rPr/>
        <w:t xml:space="preserve"> </w:t>
      </w:r>
    </w:p>
    <w:p>
      <w:pPr>
        <w:pStyle w:val="31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ля приведения муниципальной программы муниципального образования «Можгинский район» в соответствие с решением Совета депутатов МО «Можгинский район» от 14.12.2017 года  № 14.3 «О бюджете  МО «Можгинский район» на 2018 год и на  плановый период 2019 и 2020 годов» внесены изменения, утвержденные Постановлением Администрации муниципального образования «Можгинский район» от 14.02.2018 г. № 115. </w:t>
      </w:r>
    </w:p>
    <w:p>
      <w:pPr>
        <w:pStyle w:val="31"/>
        <w:tabs>
          <w:tab w:val="clear" w:pos="708"/>
          <w:tab w:val="left" w:pos="4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Приказом Комитета по делам ЗАГС при Правительстве УР от 06.07.2018 года № 57 «Об объявлении решения коллегии Комитета по делам ЗАГС при Правительстве УР», принимая во внимание постановление Правительства Удмуртской Республики от 29.03.2018 года № 75 «О внесении изменения в постановление Правительства Удмуртской Республики от 28.05.2013 года «Об утверждении государственной программы Удмуртской Республики «Развитие системы государственной регистрации актов гражданского состояния в Удмуртской Республике» внесены изменения, утвержденные Постановлением Администрации муниципального образования «Можгинский район» от 07.08.2018 г. № 558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8 год (прилагается)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</w:t>
      </w:r>
      <w:r>
        <w:rPr>
          <w:sz w:val="24"/>
          <w:szCs w:val="24"/>
        </w:rPr>
        <w:t xml:space="preserve">Таким образом,  благодаря высоким показателям по  степени реализации мероприятий и эффективности использования средств бюджета оценка эффективности реализации данной подпрограммы является высокой.  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ализацию муниципальной подпрограммы «Создание условий для государственной регистрации актов гражданского состояния» муниципальной программы муниципального образования «Можгинский район» «Муниципальное управление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2015-2020 годы </w:t>
      </w:r>
      <w:r>
        <w:rPr>
          <w:sz w:val="24"/>
          <w:szCs w:val="24"/>
        </w:rPr>
        <w:t>необходимо продолжить в 2019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bCs/>
          <w:color w:val="0000CC"/>
          <w:sz w:val="24"/>
          <w:szCs w:val="24"/>
          <w:highlight w:val="yellow"/>
        </w:rPr>
      </w:pPr>
      <w:r>
        <w:rPr>
          <w:bCs/>
          <w:color w:val="0000CC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  <w:highlight w:val="yellow"/>
        </w:rPr>
      </w:pPr>
      <w:r>
        <w:rPr>
          <w:bCs/>
          <w:color w:val="000000"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Начальник отдела ЗАГС</w:t>
        <w:tab/>
        <w:tab/>
        <w:tab/>
        <w:tab/>
        <w:tab/>
        <w:t xml:space="preserve">        Л.В. Григорь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00:00Z</dcterms:created>
  <dc:creator>user</dc:creator>
  <dc:description/>
  <cp:keywords/>
  <dc:language>en-US</dc:language>
  <cp:lastModifiedBy>Admin</cp:lastModifiedBy>
  <cp:lastPrinted>2019-01-30T16:27:00Z</cp:lastPrinted>
  <dcterms:modified xsi:type="dcterms:W3CDTF">2019-02-20T10:49:00Z</dcterms:modified>
  <cp:revision>8</cp:revision>
  <dc:subject/>
  <dc:title>АНАЛИТИЧЕСКАЯ ЗАПИСКА</dc:title>
</cp:coreProperties>
</file>